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9652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75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7365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6420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