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4040457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8820434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8030821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4362851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