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8413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4114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93156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65300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