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879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41898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85722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10735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