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57516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55932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