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699087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08530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