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33625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62047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2772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80438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