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29340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32060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14988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00474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