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101323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719094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404377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036738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